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Директор МБУДО  П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Пышминский ЦДО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 М.П.Бардина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«_____»__________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муниципальном историко-краеведческом конкурсе исследовательских работ  в рамках областного краеведческого Конкурса-форума  «Мы –  уральцы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ее положение: историко-краеведческий конкурс исследовательских работ </w:t>
      </w:r>
      <w:r>
        <w:rPr>
          <w:sz w:val="28"/>
          <w:szCs w:val="28"/>
        </w:rPr>
        <w:t>проводится в рамках областной целевой программы «Патриотическое воспитание граждан Свердловской области на 2011-2021годы», в рамках областной программы «Каменный пояс», в рамках областного конкурса – форума «Мы - Уральцы»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интеллектуального, духовно-нравственного, творческого развития  обучающихся посредством участия в научно-исследовательской деятельности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приобщение подрастающего поколения к истории, культуре, географии родного края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развитие навыков исследовательской деятельности обучающихся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алантливых детей и подростков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Срок проведения: с 6 декабря 2017 по 28 февраля 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 этап</w:t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школьный этап проходит с 06 декабря 2017 по 15 февраля 2018 г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в первом этапе могут участвовать все желающие. </w:t>
      </w:r>
      <w:r>
        <w:rPr>
          <w:rFonts w:cs="Times New Roman" w:ascii="Times New Roman" w:hAnsi="Times New Roman"/>
          <w:sz w:val="28"/>
          <w:szCs w:val="28"/>
        </w:rPr>
        <w:t xml:space="preserve">Работа предполагает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ое  участие</w:t>
      </w:r>
      <w:r>
        <w:rPr>
          <w:rFonts w:cs="Times New Roman" w:ascii="Times New Roman" w:hAnsi="Times New Roman"/>
          <w:sz w:val="28"/>
          <w:szCs w:val="28"/>
        </w:rPr>
        <w:t>. Работы принимаются в печатном и электронном варианте.</w:t>
      </w:r>
    </w:p>
    <w:p>
      <w:pPr>
        <w:pStyle w:val="Normal"/>
        <w:shd w:fill="FFFFFF" w:val="clear"/>
        <w:spacing w:lineRule="exact" w:line="274"/>
        <w:ind w:left="130" w:right="10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2 этап</w:t>
      </w:r>
    </w:p>
    <w:p>
      <w:pPr>
        <w:pStyle w:val="Normal"/>
        <w:shd w:fill="FFFFFF" w:val="clear"/>
        <w:spacing w:lineRule="exact" w:line="274"/>
        <w:ind w:left="130" w:right="10" w:hanging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right="1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b/>
          <w:color w:val="000000"/>
          <w:spacing w:val="11"/>
          <w:sz w:val="28"/>
          <w:szCs w:val="28"/>
        </w:rPr>
        <w:t xml:space="preserve">муниципальный этап </w:t>
      </w:r>
      <w:r>
        <w:rPr>
          <w:color w:val="000000"/>
          <w:spacing w:val="11"/>
          <w:sz w:val="28"/>
          <w:szCs w:val="28"/>
        </w:rPr>
        <w:t xml:space="preserve"> проходит </w:t>
      </w:r>
      <w:r>
        <w:rPr>
          <w:b/>
          <w:color w:val="000000"/>
          <w:spacing w:val="11"/>
          <w:sz w:val="28"/>
          <w:szCs w:val="28"/>
        </w:rPr>
        <w:t>с 15 февраля по 28 февраля 2018г.</w:t>
      </w:r>
      <w:r>
        <w:rPr>
          <w:color w:val="000000"/>
          <w:spacing w:val="11"/>
          <w:sz w:val="28"/>
          <w:szCs w:val="28"/>
        </w:rPr>
        <w:t xml:space="preserve">в МБУДО ПГО «Пышминский ЦДО». </w:t>
      </w:r>
    </w:p>
    <w:p>
      <w:pPr>
        <w:pStyle w:val="Normal"/>
        <w:ind w:left="-540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астники конкурса:</w:t>
      </w:r>
      <w:r>
        <w:rPr>
          <w:sz w:val="28"/>
          <w:szCs w:val="28"/>
        </w:rPr>
        <w:t xml:space="preserve"> учащиеся общеобразовательных школ 7-11 класс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конкурса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ка историко-краеведческих исследовательских работ должна отражать приоритеты развития уральского региона, ориентироваться на проблемы социокультурного, общественно политического, научно-технического характера, проблемы личности. Исследовательская работа в обязательном порядке должна включать практический раздел, основанный на собственных исследованиях автора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исследовательских работ проводится по направлениям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«Лики многонационального Урала»: </w:t>
      </w:r>
      <w:r>
        <w:rPr>
          <w:sz w:val="28"/>
          <w:szCs w:val="28"/>
        </w:rPr>
        <w:t>изучение материальной и духовной культуры народов Урала, их семейного и общественного быта, хозяйственных занятий и этнических процесс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«Родословие»</w:t>
      </w:r>
      <w:r>
        <w:rPr>
          <w:sz w:val="28"/>
          <w:szCs w:val="28"/>
        </w:rPr>
        <w:t xml:space="preserve"> (генеалогия): изучение происхождения истории и родственных связей, родов и семе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«Летопись родного края»: </w:t>
      </w:r>
      <w:r>
        <w:rPr>
          <w:sz w:val="28"/>
          <w:szCs w:val="28"/>
        </w:rPr>
        <w:t>изучение истории родного края с древнейших времен до сегодняшнего дня: развитие системы образования, медицины, сельского хозяйства, промышленности на примере своей территории, населенных пунктов и т.д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«Военная история России»:</w:t>
      </w:r>
      <w:r>
        <w:rPr>
          <w:sz w:val="28"/>
          <w:szCs w:val="28"/>
        </w:rPr>
        <w:t xml:space="preserve"> изучение военной истории на местном краеведческом материале, история военной мысли, военного искусства, вооружения и военной техники, увековечивание памяти земляков и пр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-«Юбилейное»: </w:t>
      </w:r>
      <w:r>
        <w:rPr>
          <w:sz w:val="28"/>
          <w:szCs w:val="28"/>
        </w:rPr>
        <w:t>тематика предлагаемого направления ежегодно определяется согласно знаменательным датам, событиям в истории России и Урала)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Защита исследовательских работ  (очный тур) оценивается по следующим критериям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явленной теме, целям и задача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облемы и глубина ее раскрыт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обственных результатов исслед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ность и логичность сообщения, которая обеспечивает понимание и доступность содерж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выступ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речи, владение специальной терминологией по теме работы в выступлен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и целесообразность использования наглядности, уровень ее представ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1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льтура дискуссии – умение понять собеседника и убедительно ответить на его вопрос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сследовательск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 (точное название глав, параграфов, разделов с указанием страниц местонахождения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(краткая характеристика изучаемой темы, обоснование актуальности, личной заинтересованности автора в её исследовании, практическая значимость работы, цели, задачи исследования, краткий обзор литературы и важнейших источников). Объем введения составляет десятую часть работы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(раскрытие всех пунктов составленного плана, связное изложение накопленного и проанализированного материала, изложение сути проблемы, различных точек зрения на неё, собственная позиция автора). Каждый раздел основной части должен начинаться с постановки задачи и заканчиваться краткими вывода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(подведение итогов работы, суммирование выводов, содержащих ответы на поставленные вопросы, собственные обобщения автора работы). По своему объему заключение не должно превышать введение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 (документы, книги, статьи, справочная литература и пр.) оформляется в соответствии с ГОСТ 7.0.5. -2008. Сноски в работе делаются на конкретный номер статьи, книги и др. из этого списка (обязательно с указанием страниц). Сноска указывается в квадратных скобках [5, с.16]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должен содержать 20-30 страниц машинописного текст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елательно помещать каждую страницу текста в отдельный фай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Подведение итогов: победители</w:t>
      </w:r>
      <w:r>
        <w:rPr>
          <w:sz w:val="28"/>
          <w:szCs w:val="28"/>
        </w:rPr>
        <w:t xml:space="preserve"> определяются в каждом конкурсном направлении и награждаются грамотами. Все </w:t>
      </w: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 xml:space="preserve"> муниципального этапа получают свидетельства. Лучшие работы будут направлены для участия в областном туре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тлана Николаевна Третьяко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8(34372) 2-10-34,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cdo</w:t>
        </w:r>
        <w:r>
          <w:rPr>
            <w:rStyle w:val="InternetLink"/>
            <w:sz w:val="28"/>
            <w:szCs w:val="28"/>
          </w:rPr>
          <w:t>_4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сайт </w:t>
      </w:r>
      <w:r>
        <w:rPr>
          <w:color w:val="0000FF"/>
          <w:sz w:val="28"/>
          <w:szCs w:val="28"/>
          <w:lang w:val="en-US"/>
        </w:rPr>
        <w:t>cdod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pyshma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uralschoo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Normal"/>
        <w:ind w:left="-540"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менательны даты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75–летие Уральского добровольческого танкового корпуса (11 марта 2013г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75-летие Курской и Сталинградской битв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1155 лет славянской письменности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лет со дня расстрела Царской семьи (1918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295 лет образования города Екатеринбурга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95 лет государственному гербу Российской Федерац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75 лет Ирбитской ярмарке (1643 год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255 лет открыто движение по Сибирскому тракту (1763 год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1873 году открыто мужское трехклассное училище в с. Четкарино (145 лет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25 лет назад вышла районная Книга Памяти (1993 год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1 декабря 1923 года образован Пышминский район (95 лет)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933 году, 5 мая вышел первый номер газеты «Тракто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3 году, 20 февраля село Пышминское отнесено к категории рабочих посел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8 г. февраль – в д. Холкино создана одна из первых на Урале сельскохозяйственная коммуна «Экономия тру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8 г. - начало коллективизации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1968 г. январь - создана Детская спортивная школа (вел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заяв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ам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муниципальном  историко-краеведческом конкурсе исследовательских работ, в рамках областного краеведчес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– форума «Мы – уральц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2195"/>
        <w:gridCol w:w="1916"/>
        <w:gridCol w:w="1701"/>
        <w:gridCol w:w="18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ФИО автора (полностью)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нтактный телеф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 (по уставу), клас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кур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бота (направление и название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ФИО руководителя (полностью)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, место работы, контактный телефон, 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учре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П</w:t>
        <w:tab/>
        <w:tab/>
        <w:tab/>
        <w:tab/>
        <w:tab/>
        <w:tab/>
        <w:t>Подпись (расшифровка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Согласие на обработку персональных данны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</w:t>
      </w:r>
      <w:r>
        <w:rPr>
          <w:vertAlign w:val="superscript"/>
        </w:rPr>
        <w:t>(фамилия, имя, отчество, адрес, номер основного документа, удостоверяющего личность, сведения о дате выдачи указанного документа и выдавшем его органе, статус законного представителя несовершеннолетнего – мать, отец, опекун, попечитель или уполномоченный представитель органа опеки и попечительства или учреждение социальной защиты, в котором находится нуждающийся в опеке или попечительстве несовершеннолетний, либо лица, действующего на основании доверенности, выданной законным представителем)</w:t>
      </w:r>
    </w:p>
    <w:p>
      <w:pPr>
        <w:pStyle w:val="Normal"/>
        <w:jc w:val="both"/>
        <w:rPr/>
      </w:pPr>
      <w:r>
        <w:rPr/>
        <w:t>далее – (Законный представитель) даю своё согласие государственному автономному образовательному учреждению дополнительного образования детей Свердловской области «Центр дополнительного образования детей «Дворец молодёжи» (г. Екатеринбург, пр. Ленина, д. 1) (далее – Оператор) на обработку своих персональных данных и персональных данных подопечного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, адрес подопечного, 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</w:t>
        <w:tab/>
        <w:t>Законный представитель даёт согласие на обработку, как с использованием средств автоматизации, так и без использования таких средств, своих персональных данных и персональных данных Подопечного, т. е. совершение, в том числе следующих действий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Перечень персональных данных Законного представителя, передаваемых оператору на обработку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год, месяц, дата рождения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номер телефона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место работы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адрес электронной поч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</w:t>
        <w:tab/>
        <w:t>Перечень персональных данных Подопечного, передаваемых оператору на обработку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год, месяц, дата рождения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образовательное учреждение и его адрес, класс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номер телефона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адрес электронной поч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  <w:t xml:space="preserve">Согласие даётся Законным представителем с целью учатия подопечного в конкурсных мероприятиях Операто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</w:t>
        <w:tab/>
        <w:t>Законный представитель даёт согласие на передачу персональных данных Подопечного третьим лицам и получение персональных данных Подопечного от третьих лиц: Министерство общего и профессионального образования Свердловской области, в Министерство образования и науки Российской Федерации, Федеральному оператору приоритетного национального проекта «Образование», а также других учреждений и организаций, принимающих участие в проведении всероссийских олимпиад и иных конкурсных мероприятий, для достижения вышеуказанных ц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6.</w:t>
        <w:tab/>
        <w:t>В целях информационного обеспечения Законный представитель согласен на включение в общедоступные источники персональных данных следующих персональных данные Подопечного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 xml:space="preserve">фамилия, имя, отчество,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год, месяц, дата рождения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образовательное учреждение и его адрес, класс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номер телефона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адрес электронной поч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7.</w:t>
        <w:tab/>
        <w:t>Обработка персональных данных (за исключением хранения) прекращается по достижению цели обработки и прекращения обязательств по заключённым договорам и соглашени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1.</w:t>
        <w:tab/>
        <w:t>Персональные данные подлежат хранению в течение сроков, установленных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2.</w:t>
        <w:tab/>
        <w:t>После завершения обработки персональные данные уничтожаю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3.</w:t>
        <w:tab/>
        <w:t>Законный представитель может отозвать настоящее согласие путём направления письменного заявления Оператору. В этом случае Оператор прекращает обработку персональных данных, а персональные данные подлежат уничтожению, если отсутствуют иные правовые основания для обработки, установленные законодательством РФ.</w:t>
      </w: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559"/>
      </w:tblGrid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___»___________</w:t>
            </w:r>
            <w:r>
              <w:rPr/>
              <w:t>____</w:t>
            </w:r>
            <w:r>
              <w:rPr>
                <w:lang w:val="en-US"/>
              </w:rPr>
              <w:t>_</w:t>
            </w:r>
            <w:r>
              <w:rPr/>
              <w:t xml:space="preserve"> 201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</w:tr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 /_______________________________________________________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</w:rPr>
        <w:t>Согласие субъекта  на обработку персональных данных</w:t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(руководитель  конкурсной работы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 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, адрес, номер основного документа, удостоверяющего личность, сведения о рождении (число, месяц, год рождения), сведения о дате выдачи указанного документа и выдавшем его органе)</w:t>
      </w:r>
    </w:p>
    <w:p>
      <w:pPr>
        <w:pStyle w:val="Normal"/>
        <w:jc w:val="both"/>
        <w:rPr/>
      </w:pPr>
      <w:r>
        <w:rPr/>
        <w:t xml:space="preserve">(далее – Субъект) даю своё согласие государственному автономному образовательному учреждению дополнительного образования детей Свердловской области «Центр дополнительного образования детей «Дворец молодёжи» (г. Екатеринбург, пр. Ленина, д. 1) (далее – Оператор) на обработку своих персональных данны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</w:t>
        <w:tab/>
        <w:t>Субъект (участник конкурса или руководитель конкурсной работы) даёт согласие на обработку, как с использованием средств автоматизации, так и без использования таких средств, своих персональных данных, т.е. совершение, в том числе следующих действий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Перечень персональных данных Субъекта (руководителя конкурсной работы), передаваемых оператору на обработку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год, месяц, дата рождения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номер телефона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должность, место работы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адрес электронной поч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</w:t>
        <w:tab/>
        <w:t>Перечень персональных данных Субъекта (участника конкурса), передаваемых оператору на обработку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год, месяц, дата рождения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образовательное учреждение и его адрес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номер телефона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/>
        <w:t>адрес электронной поч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  <w:t xml:space="preserve">Согласие даётся с целью участия Субъекта в конкурсных мероприятиях Операто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</w:t>
        <w:tab/>
        <w:t>Субъект даёт согласие на передачу персональных данных третьим лицам и получение персональных данных от третьих лиц: Министерство общего и профессионального образования Свердловской области, в Министерство образования и науки Российской Федерации, Федеральному оператору приоритетного национального проекта «Образование», а также других учреждений и организаций, принимающих участие в проведении всероссийских олимпиад и иных конкурсных мероприятий, для достижения вышеуказанных ц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6.</w:t>
        <w:tab/>
        <w:t>В целях информационного обеспечения Субъект (участник конкурса) согласен на включение в общедоступные источники персональных данных следующих персональных данных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 xml:space="preserve">фамилия, имя, отчество,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год, месяц, дата рождения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образовательное учреждение и его адрес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номер телефона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адрес электронной поч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7.</w:t>
        <w:tab/>
        <w:t>Обработка персональных данных (за исключением хранения) прекращается по достижению цели обработки и прекращения обязательств по заключённым договорам и соглашени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1.</w:t>
        <w:tab/>
        <w:t>Персональные данные подлежат хранению в течение сроков, установленных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2.</w:t>
        <w:tab/>
        <w:t>После завершения обработки персональные данные уничтожаю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3.</w:t>
        <w:tab/>
        <w:t>Субъект может отозвать настоящее согласие путём направления письменного заявления Оператору. В этом случае Оператор прекращает обработку персональных данных, а персональные данные подлежат уничтожению, если отсутствуют иные правовые основания для обработки, установленные законодательством РФ.</w:t>
      </w:r>
    </w:p>
    <w:p>
      <w:pPr>
        <w:pStyle w:val="Normal"/>
        <w:rPr/>
      </w:pPr>
      <w:r>
        <w:rPr/>
      </w: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559"/>
      </w:tblGrid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«___»___________</w:t>
            </w:r>
            <w:r>
              <w:rPr/>
              <w:t>____</w:t>
            </w:r>
            <w:r>
              <w:rPr>
                <w:lang w:val="en-US"/>
              </w:rPr>
              <w:t>_</w:t>
            </w:r>
            <w:r>
              <w:rPr/>
              <w:t xml:space="preserve"> 201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</w:tr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 /_______________________________________________________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титульно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я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правление образования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полностью по устав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историко-краеведческий конкурс исследовательских работ, в рамках областного краеведческого Конкурса – форума «Мы – ураль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Автор: ФИО (полностью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еник (ца) ___ класс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аселенный пункт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онтактный телефон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ФИО (полностью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лжность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есто работы (полностью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(раб. и моб.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o_4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0:00Z</dcterms:created>
  <dc:creator>User</dc:creator>
  <dc:description/>
  <cp:keywords/>
  <dc:language>en-US</dc:language>
  <cp:lastModifiedBy>Мет2</cp:lastModifiedBy>
  <cp:lastPrinted>2017-12-06T08:59:00Z</cp:lastPrinted>
  <dcterms:modified xsi:type="dcterms:W3CDTF">2017-12-06T04:05:00Z</dcterms:modified>
  <cp:revision>30</cp:revision>
  <dc:subject/>
  <dc:title/>
</cp:coreProperties>
</file>